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144pt;margin-top:279pt;width:170.95pt;height:116.95pt;mso-wrap-style:none;v-text-anchor:middle" type="_x0000_t136">
            <v:path textpathok="t"/>
            <v:textpath on="t" fitshape="t" string="All About Me&#10;by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456565</wp:posOffset>
                </wp:positionV>
                <wp:extent cx="3689350" cy="3282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0" cy="328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5"/>
                              <w:gridCol w:w="1937"/>
                              <w:gridCol w:w="193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58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y Goals for 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cademic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por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58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8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MI – Going to our Sch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lus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Minus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ew Ide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pt;height:258.5pt;mso-wrap-distance-left:9pt;mso-wrap-distance-right:9pt;mso-wrap-distance-top:0pt;mso-wrap-distance-bottom:0pt;margin-top:-35.95pt;mso-position-vertical-relative:text;margin-left:268.25pt;mso-position-horizontal-relative:page">
                <v:fill opacity="0f"/>
                <v:textbox inset="0in,0in,0in,0in">
                  <w:txbxContent>
                    <w:tbl>
                      <w:tblPr>
                        <w:tblW w:w="5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5"/>
                        <w:gridCol w:w="1937"/>
                        <w:gridCol w:w="193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58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y Goals for 2007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cademic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ersonal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porting</w:t>
                            </w:r>
                          </w:p>
                        </w:tc>
                      </w:tr>
                      <w:tr>
                        <w:trPr>
                          <w:trHeight w:val="1297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58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8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MI – Going to our School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lus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Minus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ew Ideas</w:t>
                            </w:r>
                          </w:p>
                        </w:tc>
                      </w:tr>
                      <w:tr>
                        <w:trPr>
                          <w:trHeight w:val="1840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461645</wp:posOffset>
                </wp:positionV>
                <wp:extent cx="2866390" cy="3209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NZ"/>
                              </w:rPr>
                              <w:t>List all the relevant information about yourself and your family (Use customised bullet point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lang w:val="en-N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lang w:val="en-N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lang w:val="en-N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lang w:val="en-N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52.7pt;mso-wrap-distance-left:9.05pt;mso-wrap-distance-right:9.05pt;mso-wrap-distance-top:0pt;mso-wrap-distance-bottom:0pt;margin-top:-36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NZ"/>
                        </w:rPr>
                        <w:t>List all the relevant information about yourself and your family (Use customised bullet point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eastAsia="Arial"/>
                          <w:b/>
                          <w:lang w:val="en-N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eastAsia="Arial"/>
                          <w:b/>
                          <w:lang w:val="en-N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eastAsia="Arial"/>
                          <w:b/>
                          <w:lang w:val="en-N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lang w:val="en-NZ"/>
                        </w:rPr>
                      </w:pPr>
                      <w:r>
                        <w:rPr>
                          <w:rFonts w:eastAsia="Arial"/>
                          <w:b/>
                          <w:lang w:val="en-N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NZ"/>
                        </w:rPr>
                      </w:pPr>
                      <w:r>
                        <w:rPr>
                          <w:b/>
                          <w:lang w:val="en-N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5939155</wp:posOffset>
                </wp:positionV>
                <wp:extent cx="3209290" cy="3323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NZ"/>
                              </w:rPr>
                              <w:t>My ‘Favourites’ Inf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Write about your favourite foods, people, colours, TV programmes, music and places.  Include illustrations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N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61.7pt;mso-wrap-distance-left:9.05pt;mso-wrap-distance-right:9.05pt;mso-wrap-distance-top:0pt;mso-wrap-distance-bottom:0pt;margin-top:46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NZ"/>
                        </w:rPr>
                        <w:t>My ‘Favourites’ Inf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Write about your favourite foods, people, colours, TV programmes, music and places.  Include illustrations</w:t>
                      </w:r>
                      <w:r>
                        <w:rPr>
                          <w:b/>
                          <w:sz w:val="22"/>
                          <w:szCs w:val="22"/>
                          <w:lang w:val="en-NZ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N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5939155</wp:posOffset>
                </wp:positionV>
                <wp:extent cx="3094990" cy="3323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NZ"/>
                              </w:rPr>
                              <w:t>Design, illustrate and describe 5 items of clothing you most enjoy wea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61.7pt;mso-wrap-distance-left:9.05pt;mso-wrap-distance-right:9.05pt;mso-wrap-distance-top:0pt;mso-wrap-distance-bottom:0pt;margin-top:467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NZ"/>
                        </w:rPr>
                        <w:t>Design, illustrate and describe 5 items of clothing you most enjoy wear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3081655</wp:posOffset>
                </wp:positionV>
                <wp:extent cx="183769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Use Paint to draw a self portr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242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Use Paint to draw a self portra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4453255</wp:posOffset>
                </wp:positionV>
                <wp:extent cx="18376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Draw something which represents your favourite 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50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Draw something which represents your favourite 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2967355</wp:posOffset>
                </wp:positionV>
                <wp:extent cx="2409190" cy="2752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NZ"/>
                              </w:rPr>
                              <w:t>Future Pla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List some things you would like to achieve in the future (education, sport, occupation, trave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16.7pt;mso-wrap-distance-left:9.05pt;mso-wrap-distance-right:9.05pt;mso-wrap-distance-top:0pt;mso-wrap-distance-bottom:0pt;margin-top:233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NZ"/>
                        </w:rPr>
                        <w:t>Future Pla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List some things you would like to achieve in the future (education, sport, occupation, trave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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ebdings" w:hAnsi="Webdings" w:cs="Web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1:48:00Z</dcterms:created>
  <dc:creator>Lyn Ross </dc:creator>
  <dc:description/>
  <cp:keywords/>
  <dc:language>en-US</dc:language>
  <cp:lastModifiedBy>angela captein</cp:lastModifiedBy>
  <dcterms:modified xsi:type="dcterms:W3CDTF">2007-09-02T21:48:00Z</dcterms:modified>
  <cp:revision>2</cp:revision>
  <dc:subject/>
  <dc:title>My Goals for 2006</dc:title>
</cp:coreProperties>
</file>